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60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Совета депутатов сельского поселения  Гагариский сельсовет 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токолом территориальной избирательной комиссии о результатах выборов  депутатов Совета депутатов сельского поселения  Гагаринский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сельсовет Лев-Толстовского муниципального района Липецкой области Российской Федерации седьмого созыва  </w:t>
      </w:r>
      <w:r>
        <w:rPr>
          <w:sz w:val="28"/>
        </w:rPr>
        <w:t xml:space="preserve">в списки избирателей на момент окончания голосования включено </w:t>
      </w:r>
      <w:r>
        <w:rPr>
          <w:bCs/>
          <w:sz w:val="28"/>
        </w:rPr>
        <w:t>411</w:t>
      </w:r>
      <w:r>
        <w:rPr>
          <w:sz w:val="28"/>
        </w:rPr>
        <w:t xml:space="preserve">  избирателей, обладающих активным избирательным правом; в голосовании приняло участие 246 избирателей, что составляет 59,85 % от числа избирателей, включенных в списки избирате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регистрированный кандидат в депутаты Совета депутатов сельского поселения 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Карпунина Наталья Сергеевна получила  198 голосов избирателей; зарегистрированный кандидат в депутаты Совета депутатов сельского поселения 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Клёпова Елена Вячславовна получил 198 голосов избирателей; зарегистрированный кандидат в депутаты Совета депутатов сельского поселения 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Некрылов Павел Павлович получил 26 голосов избирателей; зарегистрированный кандидат в депутаты Совета депутатов сельского поселения 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Полежаева Ольга Васильевна получила 212 голосов избирателей; зарегистрированный кандидат в депутаты Совета депутатов сельского поселения 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Серкина Татьяна Михайловна получил 165 голосов избирателей; зарегистрированный кандидат в депутаты  Совета депутатов сельского поселения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Цыганова Ирина Алексеевна получила 201 голос избирателей; зарегистрированный кандидат в депутаты Совета депутатов сельского поселения 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Черникова Яна Альбертовна получила 211 голосов избирателей; зарегистрированный кандидат в депутаты   Совета депутатов сельского поселения Гагаринский сельсовет</w:t>
      </w:r>
      <w:r>
        <w:rPr>
          <w:bCs/>
          <w:sz w:val="28"/>
        </w:rPr>
        <w:t xml:space="preserve"> </w:t>
      </w:r>
      <w:r>
        <w:rPr>
          <w:sz w:val="28"/>
        </w:rPr>
        <w:t>по единому семимандатному избирательному округу Шилова Людмила Михайловна получила 186 голосов избир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2.1 статьи 25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изнать выборы </w:t>
      </w:r>
      <w:r>
        <w:rPr>
          <w:sz w:val="28"/>
        </w:rPr>
        <w:t>депутатов Совета депутатов сельского поселения  Гагаринский сельсовет 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  <w:r>
        <w:rPr>
          <w:sz w:val="28"/>
          <w:szCs w:val="28"/>
        </w:rPr>
        <w:t xml:space="preserve"> состоявшимися и 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отокол территориальной избирательной комиссии о результатах выборов </w:t>
      </w:r>
      <w:r>
        <w:rPr>
          <w:sz w:val="28"/>
        </w:rPr>
        <w:t>депутатов Совета депутатов сельского поселения  Гагаринский сельсовет  Лев-Толстовского муниципального района Липецкой области Российской Федерации седьмого созыва по единому семимандатному избирательному округу №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читать избранными депутатами </w:t>
      </w:r>
      <w:r>
        <w:rPr>
          <w:sz w:val="28"/>
        </w:rPr>
        <w:t xml:space="preserve"> Совета депутатов сельского поселения  Гагаринский сельсовет  Лев-Толстовского муниципального района Липецкой области Российской Федерации седьмого</w:t>
      </w:r>
      <w:r>
        <w:rPr/>
        <w:t xml:space="preserve"> созыва по единому семимандатному избирательному округу №1</w:t>
      </w:r>
    </w:p>
    <w:tbl>
      <w:tblPr>
        <w:tblW w:w="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</w:tblGrid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унину Наталью Сергее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ёпову Елену Вячеславо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жаеву Ольгу Василье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кину Татьяну Михайловн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ганову Ирину Алексее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кову Яну Альберто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ова Людмила Михайлов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MS Mincho;ＭＳ 明朝"/>
          <w:sz w:val="28"/>
          <w:szCs w:val="28"/>
        </w:rPr>
        <w:t xml:space="preserve">4. Направить </w:t>
      </w:r>
      <w:r>
        <w:rPr>
          <w:color w:val="000000"/>
          <w:sz w:val="28"/>
          <w:szCs w:val="28"/>
        </w:rPr>
        <w:t>настоящее постановление в сетевое издание газеты "Народное слово", разместить на сайте территориальной избирательной комиссии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/>
        <w:t xml:space="preserve">                                       </w:t>
      </w:r>
      <w:r>
        <w:rPr/>
        <w:tab/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44:00Z</dcterms:created>
  <dc:creator>NadegdaNik</dc:creator>
  <dc:description/>
  <cp:keywords/>
  <dc:language>en-US</dc:language>
  <cp:lastModifiedBy>User</cp:lastModifiedBy>
  <cp:lastPrinted>2019-09-21T10:33:00Z</cp:lastPrinted>
  <dcterms:modified xsi:type="dcterms:W3CDTF">2025-09-17T08:47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